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280785" cy="628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06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61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киоск для реализации фруктов и овощей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им.50-летия Октября, район дома 3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7:32:00Z</dcterms:modified>
  <cp:revision>44</cp:revision>
  <dc:subject/>
  <dc:title> </dc:title>
</cp:coreProperties>
</file>